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FFFFFF" w:val="clear"/>
        <w:ind w:right="-427" w:hanging="0"/>
        <w:jc w:val="center"/>
        <w:rPr>
          <w:rFonts w:ascii="Arial" w:hAnsi="Arial" w:cs="Arial"/>
          <w:b/>
          <w:b/>
          <w:i/>
          <w:i/>
          <w:sz w:val="28"/>
          <w:szCs w:val="36"/>
        </w:rPr>
      </w:pPr>
      <w:bookmarkStart w:id="0" w:name="_Hlk198806388"/>
      <w:bookmarkEnd w:id="0"/>
      <w:r>
        <w:rPr>
          <w:rFonts w:cs="Arial" w:ascii="Arial" w:hAnsi="Arial"/>
          <w:b/>
          <w:i/>
          <w:sz w:val="28"/>
          <w:szCs w:val="36"/>
        </w:rPr>
        <w:t>Aménagement intérieur du bâtiment Hélium</w:t>
        <w:br/>
        <w:t>Etablissement Public de santé Mentale de la somme</w:t>
      </w:r>
    </w:p>
    <w:p>
      <w:pPr>
        <w:pStyle w:val="Normal"/>
        <w:tabs>
          <w:tab w:val="clear" w:pos="567"/>
          <w:tab w:val="left" w:pos="426" w:leader="none"/>
          <w:tab w:val="left" w:pos="851" w:leader="none"/>
        </w:tabs>
        <w:jc w:val="both"/>
        <w:rPr>
          <w:rFonts w:ascii="Arial" w:hAnsi="Arial" w:cs="Arial"/>
          <w:b/>
          <w:b/>
          <w:i/>
          <w:i/>
          <w:sz w:val="28"/>
          <w:szCs w:val="36"/>
        </w:rPr>
      </w:pPr>
      <w:r>
        <w:rPr>
          <w:rFonts w:cs="Arial" w:ascii="Arial" w:hAnsi="Arial"/>
          <w:b/>
          <w:i/>
          <w:sz w:val="28"/>
          <w:szCs w:val="36"/>
        </w:rPr>
      </w:r>
      <w:bookmarkStart w:id="1" w:name="_Hlk198806388"/>
      <w:bookmarkStart w:id="2" w:name="_Hlk198806388"/>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0" w:after="120"/>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698301242"/>
      <w:bookmarkStart w:id="4" w:name="__Fieldmark__0_2698301242"/>
      <w:bookmarkEnd w:id="4"/>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12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698301242"/>
      <w:bookmarkStart w:id="6" w:name="__Fieldmark__1_2698301242"/>
      <w:bookmarkEnd w:id="6"/>
      <w:r>
        <w:rPr/>
      </w:r>
      <w:r>
        <w:rPr/>
        <w:fldChar w:fldCharType="end"/>
      </w:r>
      <w:r>
        <w:rPr>
          <w:rFonts w:cs="Arial" w:ascii="Arial" w:hAnsi="Arial"/>
        </w:rPr>
        <w:tab/>
        <w:t>au lot n°3 du marché public : Cloisons – Doublages – Plâtrerie - Conduits</w:t>
      </w:r>
      <w:r>
        <w:rPr>
          <w:rFonts w:cs="Arial" w:ascii="Arial" w:hAnsi="Arial"/>
          <w:i/>
          <w:iCs/>
          <w:sz w:val="18"/>
          <w:szCs w:val="18"/>
        </w:rPr>
        <w:t xml:space="preserve"> </w:t>
      </w:r>
    </w:p>
    <w:p>
      <w:pPr>
        <w:pStyle w:val="Fcasegauche"/>
        <w:numPr>
          <w:ilvl w:val="0"/>
          <w:numId w:val="3"/>
        </w:numPr>
        <w:tabs>
          <w:tab w:val="clear" w:pos="567"/>
          <w:tab w:val="left" w:pos="851" w:leader="none"/>
        </w:tabs>
        <w:spacing w:before="0" w:after="12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698301242"/>
      <w:bookmarkStart w:id="8" w:name="__Fieldmark__2_2698301242"/>
      <w:bookmarkEnd w:id="8"/>
      <w:r>
        <w:rPr/>
      </w:r>
      <w:r>
        <w:rPr/>
        <w:fldChar w:fldCharType="end"/>
      </w:r>
      <w:r>
        <w:rPr>
          <w:rFonts w:cs="Arial" w:ascii="Arial" w:hAnsi="Arial"/>
        </w:rPr>
        <w:tab/>
        <w:t>à l’offre de base ;</w:t>
      </w:r>
    </w:p>
    <w:p>
      <w:pPr>
        <w:pStyle w:val="Fcasegauche"/>
        <w:tabs>
          <w:tab w:val="clear" w:pos="567"/>
          <w:tab w:val="left" w:pos="851" w:leader="none"/>
        </w:tabs>
        <w:spacing w:before="0" w:after="12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698301242"/>
      <w:bookmarkStart w:id="10" w:name="__Fieldmark__3_2698301242"/>
      <w:bookmarkEnd w:id="10"/>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698301242"/>
      <w:bookmarkStart w:id="12" w:name="__Fieldmark__4_2698301242"/>
      <w:bookmarkEnd w:id="12"/>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698301242"/>
      <w:bookmarkStart w:id="14" w:name="__Fieldmark__5_2698301242"/>
      <w:bookmarkEnd w:id="14"/>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698301242"/>
      <w:bookmarkStart w:id="16" w:name="__Fieldmark__6_2698301242"/>
      <w:bookmarkEnd w:id="16"/>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698301242"/>
      <w:bookmarkStart w:id="18" w:name="__Fieldmark__7_2698301242"/>
      <w:bookmarkEnd w:id="18"/>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698301242"/>
      <w:bookmarkStart w:id="20" w:name="__Fieldmark__8_2698301242"/>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698301242"/>
      <w:bookmarkStart w:id="22" w:name="__Fieldmark__9_2698301242"/>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698301242"/>
      <w:bookmarkStart w:id="24" w:name="__Fieldmark__10_2698301242"/>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698301242"/>
      <w:bookmarkStart w:id="26" w:name="__Fieldmark__11_2698301242"/>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698301242"/>
      <w:bookmarkStart w:id="28" w:name="__Fieldmark__12_2698301242"/>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698301242"/>
      <w:bookmarkStart w:id="30" w:name="__Fieldmark__13_2698301242"/>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698301242"/>
      <w:bookmarkStart w:id="32" w:name="__Fieldmark__14_2698301242"/>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698301242"/>
      <w:bookmarkStart w:id="34" w:name="__Fieldmark__15_2698301242"/>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698301242"/>
      <w:bookmarkStart w:id="36" w:name="__Fieldmark__16_2698301242"/>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268"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698301242"/>
      <w:bookmarkStart w:id="38" w:name="__Fieldmark__17_2698301242"/>
      <w:bookmarkEnd w:id="38"/>
      <w:r>
        <w:rPr/>
      </w:r>
      <w:r>
        <w:rPr/>
        <w:fldChar w:fldCharType="end"/>
      </w:r>
      <w:r>
        <w:rPr>
          <w:rFonts w:cs="Arial" w:ascii="Arial" w:hAnsi="Arial"/>
        </w:rPr>
        <w:t xml:space="preserve"> 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698301242"/>
      <w:bookmarkStart w:id="40" w:name="__Fieldmark__18_2698301242"/>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698301242"/>
      <w:bookmarkStart w:id="42" w:name="__Fieldmark__19_2698301242"/>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698301242"/>
      <w:bookmarkStart w:id="44" w:name="__Fieldmark__20_2698301242"/>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698301242"/>
      <w:bookmarkStart w:id="46" w:name="__Fieldmark__21_2698301242"/>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1 mois + 1 mois de préparation + 1 mois de levée de réserve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698301242"/>
      <w:bookmarkStart w:id="48" w:name="__Fieldmark__22_2698301242"/>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698301242"/>
      <w:bookmarkStart w:id="50" w:name="__Fieldmark__23_2698301242"/>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698301242"/>
      <w:bookmarkStart w:id="52" w:name="__Fieldmark__24_2698301242"/>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2698301242"/>
      <w:bookmarkStart w:id="54" w:name="__Fieldmark__25_2698301242"/>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698301242"/>
      <w:bookmarkStart w:id="56" w:name="__Fieldmark__26_2698301242"/>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698301242"/>
      <w:bookmarkStart w:id="58" w:name="__Fieldmark__27_2698301242"/>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698301242"/>
      <w:bookmarkStart w:id="60" w:name="__Fieldmark__28_2698301242"/>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698301242"/>
      <w:bookmarkStart w:id="62" w:name="__Fieldmark__29_2698301242"/>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2698301242"/>
      <w:bookmarkStart w:id="64" w:name="__Fieldmark__30_2698301242"/>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698301242"/>
      <w:bookmarkStart w:id="66" w:name="__Fieldmark__31_2698301242"/>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2698301242"/>
      <w:bookmarkStart w:id="68" w:name="__Fieldmark__32_2698301242"/>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2698301242"/>
      <w:bookmarkStart w:id="70" w:name="__Fieldmark__33_2698301242"/>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2698301242"/>
      <w:bookmarkStart w:id="72" w:name="__Fieldmark__34_2698301242"/>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2698301242"/>
      <w:bookmarkStart w:id="74" w:name="__Fieldmark__35_2698301242"/>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2698301242"/>
      <w:bookmarkStart w:id="76" w:name="__Fieldmark__36_2698301242"/>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HU AMIENS PICARDIE (CHU AP)</w:t>
      </w:r>
    </w:p>
    <w:p>
      <w:pPr>
        <w:pStyle w:val="Header"/>
        <w:numPr>
          <w:ilvl w:val="0"/>
          <w:numId w:val="1"/>
        </w:numPr>
        <w:tabs>
          <w:tab w:val="clear" w:pos="4536"/>
          <w:tab w:val="clear" w:pos="9072"/>
        </w:tabs>
        <w:jc w:val="both"/>
        <w:rPr>
          <w:rFonts w:ascii="Arial" w:hAnsi="Arial" w:cs="Arial"/>
          <w:b/>
          <w:b/>
        </w:rPr>
      </w:pPr>
      <w:r>
        <w:rPr>
          <w:rFonts w:cs="Arial" w:ascii="Arial" w:hAnsi="Arial"/>
          <w:b/>
        </w:rPr>
        <w:t>Établissement support du Groupement Hospitalier de Territoire Somme Littoral Sud (GHT SLS)</w:t>
      </w:r>
    </w:p>
    <w:p>
      <w:pPr>
        <w:pStyle w:val="Header"/>
        <w:numPr>
          <w:ilvl w:val="0"/>
          <w:numId w:val="1"/>
        </w:numPr>
        <w:tabs>
          <w:tab w:val="clear" w:pos="4536"/>
          <w:tab w:val="clear" w:pos="9072"/>
        </w:tabs>
        <w:jc w:val="both"/>
        <w:rPr>
          <w:rFonts w:ascii="Arial" w:hAnsi="Arial" w:cs="Arial"/>
          <w:b/>
          <w:b/>
        </w:rPr>
      </w:pPr>
      <w:r>
        <w:rPr>
          <w:rFonts w:cs="Arial" w:ascii="Arial" w:hAnsi="Arial"/>
          <w:b/>
        </w:rPr>
        <w:t>1 Rond-point du professeur Christian Cabrol</w:t>
      </w:r>
    </w:p>
    <w:p>
      <w:pPr>
        <w:pStyle w:val="Header"/>
        <w:numPr>
          <w:ilvl w:val="0"/>
          <w:numId w:val="1"/>
        </w:numPr>
        <w:tabs>
          <w:tab w:val="clear" w:pos="4536"/>
          <w:tab w:val="clear" w:pos="9072"/>
        </w:tabs>
        <w:jc w:val="both"/>
        <w:rPr>
          <w:rFonts w:ascii="Arial" w:hAnsi="Arial" w:cs="Arial"/>
          <w:b/>
          <w:b/>
        </w:rPr>
      </w:pPr>
      <w:r>
        <w:rPr>
          <w:rFonts w:cs="Arial" w:ascii="Arial" w:hAnsi="Arial"/>
          <w:b/>
        </w:rPr>
        <w:t>80054 AMIENS CEDEX 1</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77" w:name="_Hlk198806324"/>
      <w:bookmarkEnd w:id="77"/>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78" w:name="_Hlk198806324"/>
      <w:bookmarkStart w:id="79" w:name="_Hlk198806324"/>
      <w:bookmarkEnd w:id="79"/>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80" w:name="_Hlk198806526"/>
      <w:bookmarkStart w:id="81" w:name="_Hlk198806339"/>
      <w:bookmarkStart w:id="82" w:name="_Hlk171322101"/>
      <w:bookmarkEnd w:id="80"/>
      <w:bookmarkEnd w:id="81"/>
      <w:bookmarkEnd w:id="82"/>
      <w:r>
        <w:rPr>
          <w:rFonts w:cs="Arial" w:ascii="Arial" w:hAnsi="Arial"/>
          <w:b/>
        </w:rPr>
        <w:t>TRESORERIE DÉPARTEMENTALE DES HÔPITAUX D’AMIENS</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993" w:leader="none"/>
        </w:tabs>
        <w:jc w:val="both"/>
        <w:rPr>
          <w:rFonts w:ascii="CG Times (W1);Times New Roman" w:hAnsi="CG Times (W1);Times New Roman" w:cs="CG Times (W1);Times New Roman"/>
          <w:b/>
          <w:b/>
        </w:rPr>
      </w:pPr>
      <w:r>
        <w:rPr>
          <w:rFonts w:cs="CG Times (W1);Times New Roman" w:ascii="CG Times (W1);Times New Roman" w:hAnsi="CG Times (W1);Times New Roman"/>
          <w:b/>
        </w:rPr>
      </w:r>
      <w:bookmarkStart w:id="83" w:name="_Hlk171322101"/>
      <w:bookmarkStart w:id="84" w:name="_Hlk171322101"/>
      <w:bookmarkEnd w:id="84"/>
    </w:p>
    <w:p>
      <w:pPr>
        <w:pStyle w:val="Fcase2metab"/>
        <w:ind w:left="0" w:right="0" w:hanging="0"/>
        <w:rPr>
          <w:rFonts w:ascii="Arial" w:hAnsi="Arial" w:cs="Arial"/>
        </w:rPr>
      </w:pPr>
      <w:r>
        <w:rPr>
          <w:rFonts w:cs="Arial" w:ascii="Arial" w:hAnsi="Arial"/>
        </w:rPr>
      </w:r>
      <w:bookmarkStart w:id="85" w:name="_Hlk198806339"/>
      <w:bookmarkStart w:id="86" w:name="_Hlk198806339"/>
      <w:bookmarkEnd w:id="86"/>
    </w:p>
    <w:p>
      <w:pPr>
        <w:pStyle w:val="Fcase2metab"/>
        <w:ind w:left="0" w:right="0" w:hanging="0"/>
        <w:rPr>
          <w:rFonts w:ascii="Arial" w:hAnsi="Arial" w:cs="Arial"/>
        </w:rPr>
      </w:pPr>
      <w:r>
        <w:rPr>
          <w:rFonts w:cs="Arial" w:ascii="Arial" w:hAnsi="Arial"/>
        </w:rPr>
      </w:r>
      <w:bookmarkStart w:id="87" w:name="_Hlk198806526"/>
      <w:bookmarkStart w:id="88" w:name="_Hlk198806526"/>
      <w:bookmarkEnd w:id="88"/>
      <w:r>
        <w:br w:type="page"/>
      </w:r>
    </w:p>
    <w:p>
      <w:pPr>
        <w:pStyle w:val="Normal"/>
        <w:tabs>
          <w:tab w:val="clear" w:pos="567"/>
          <w:tab w:val="left" w:pos="720" w:leader="none"/>
          <w:tab w:val="left" w:pos="851" w:leader="none"/>
        </w:tabs>
        <w:jc w:val="both"/>
        <w:rPr>
          <w:rFonts w:ascii="Arial" w:hAnsi="Arial" w:cs="Arial"/>
          <w:i/>
          <w:i/>
          <w:iCs/>
          <w:sz w:val="18"/>
          <w:szCs w:val="18"/>
          <w:u w:val="single"/>
        </w:rPr>
      </w:pPr>
      <w:bookmarkStart w:id="89" w:name="_Hlk171322115"/>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O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Header"/>
        <w:tabs>
          <w:tab w:val="clear" w:pos="4536"/>
          <w:tab w:val="clear" w:pos="9072"/>
        </w:tabs>
        <w:ind w:left="567" w:hanging="0"/>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Fcase2metab"/>
        <w:jc w:val="center"/>
        <w:rPr>
          <w:rFonts w:ascii="Arial" w:hAnsi="Arial" w:cs="Arial"/>
          <w:i/>
          <w:i/>
        </w:rPr>
      </w:pPr>
      <w:bookmarkStart w:id="90" w:name="_Hlk171322115"/>
      <w:r>
        <w:rPr>
          <w:rFonts w:cs="Arial" w:ascii="Arial" w:hAnsi="Arial"/>
          <w:i/>
        </w:rPr>
        <w:t>(représentant de l’acheteur habilité à signer le marché public</w:t>
      </w:r>
      <w:bookmarkEnd w:id="90"/>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Aménagement intérieur du bâtiment Héliu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2:00Z</dcterms:created>
  <dc:creator>francois</dc:creator>
  <dc:description/>
  <cp:keywords/>
  <dc:language>en-US</dc:language>
  <cp:lastModifiedBy>Meranger Francois</cp:lastModifiedBy>
  <cp:lastPrinted>2025-06-30T08:51:00Z</cp:lastPrinted>
  <dcterms:modified xsi:type="dcterms:W3CDTF">2025-09-16T08:14:00Z</dcterms:modified>
  <cp:revision>3</cp:revision>
  <dc:subject/>
  <dc:title>_Modèle recommandé : le service peut l’adapter le cas échéant_DC1_</dc:title>
</cp:coreProperties>
</file>